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93134075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945772354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1561828468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